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-2268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ab/>
        <w:t xml:space="preserve">                                   …………………..………………….dnia ..............................</w:t>
      </w:r>
    </w:p>
    <w:p>
      <w:pPr>
        <w:pStyle w:val="Normal"/>
        <w:tabs>
          <w:tab w:val="clear" w:pos="708"/>
          <w:tab w:val="center" w:pos="5400" w:leader="none"/>
          <w:tab w:val="center" w:pos="81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 </w:t>
      </w:r>
      <w:r>
        <w:rPr>
          <w:rFonts w:cs="Tahoma" w:ascii="Tahoma" w:hAnsi="Tahoma"/>
          <w:sz w:val="20"/>
          <w:szCs w:val="20"/>
          <w:vertAlign w:val="superscript"/>
        </w:rPr>
        <w:t>miejscowość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vertAlign w:val="superscript"/>
        </w:rPr>
        <w:t>dat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a Paczk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ynek 1, 48-370 Paczków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Cs w:val="20"/>
        </w:rPr>
        <w:t>F O R M U L A R Z   O F E R T 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3"/>
        <w:gridCol w:w="4253"/>
      </w:tblGrid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(y) Wykonawcy(ów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soba uprawniona do kontaktów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telefon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faks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zamów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podstawie zapytania ofertowego podejmujemy się wykonania zakresu prac będących przedmiotem postępowania tj.  WYKONANIE OPERTAÓW SZACUNKOWYCH DOTYCZĄCYCH OKREŚLENIA AKTUALNEJ WARTOŚCI RYNKWOEJ PRAWA WŁASNOŚCI NIERUCHOMOŚCI W ZWIĄZKU Z USTALENIEM OPŁATY ADIACENCKIEJ LUB OPINII NIEKWALIFIKUJĄCEJ Z TYTUŁU PODZIAŁU NIERUCHOMOŚCI ORAZ Z TYTUŁU BUDOWY URZĄDZEŃ INFRASTRUKTURY.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50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in wykonani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łata adiacencka – podziały, budowa infrastruktury -   operat szacunkowy</w:t>
            </w:r>
          </w:p>
          <w:p>
            <w:pPr>
              <w:pStyle w:val="NormalnyWeb"/>
              <w:spacing w:before="28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 30.06.2024r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b/>
                <w:sz w:val="22"/>
                <w:szCs w:val="22"/>
              </w:rPr>
              <w:t>Opłata adiacencka –  podziały,  budowa infrastruktury                      opinia niekwalifikują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 30.06.2024r.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5490"/>
      </w:tblGrid>
      <w:tr>
        <w:trPr/>
        <w:tc>
          <w:tcPr>
            <w:tcW w:w="3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 wykonania zamówieni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 30 czerwca 2023 r.</w:t>
            </w:r>
          </w:p>
        </w:tc>
      </w:tr>
      <w:tr>
        <w:trPr/>
        <w:tc>
          <w:tcPr>
            <w:tcW w:w="3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unki płatności</w:t>
            </w:r>
          </w:p>
        </w:tc>
        <w:tc>
          <w:tcPr>
            <w:tcW w:w="54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leceniobiorca otrzyma wynagrodzenie na podstawie prawidłowo wystawionej faktury VAT w terminie 21 dni od dnia jej doręczeni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dobyliśmy wszystkie niezbędne informacje do przygotowania oferty i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 cenie oferty zostały uwzględnione wszystkie koszty związane z wykonaniem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oferty są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pis(y) Wykonawcy(ów)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2126"/>
        <w:gridCol w:w="2126"/>
      </w:tblGrid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Nazwa(y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Imię i nazwisko osoby(osób) upoważnionej(nych) do podpisania niniejszej oferty w imieniu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Pieczęć(cie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Wykonawcy(ów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czków, dnia 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jestem/dysponuję osobami posiadającymi niezbędną wiedzę i doświadczenie, odpowiednim potencjałem technicznym oraz osobami zdolnymi do wykonania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>–</w:t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6:00Z</dcterms:created>
  <dc:creator>UM</dc:creator>
  <dc:description/>
  <cp:keywords/>
  <dc:language>en-US</dc:language>
  <cp:lastModifiedBy>Marek Drobny</cp:lastModifiedBy>
  <cp:lastPrinted>2020-03-02T12:03:00Z</cp:lastPrinted>
  <dcterms:modified xsi:type="dcterms:W3CDTF">2024-03-26T13:54:00Z</dcterms:modified>
  <cp:revision>13</cp:revision>
  <dc:subject/>
  <dc:title>Załącznik nr 1</dc:title>
</cp:coreProperties>
</file>